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 xml:space="preserve">Календарно-тематическое планирование по географии в 7 классе.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бник: Е.М.Домогацких, Н.И.Алексеевский,7 класс.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часа в неделю(за год 68 часов) </w:t>
      </w:r>
    </w:p>
    <w:p>
      <w:pPr>
        <w:pStyle w:val="Normal"/>
        <w:rPr/>
      </w:pPr>
      <w:r>
        <w:rPr/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379"/>
        <w:gridCol w:w="845"/>
        <w:gridCol w:w="851"/>
        <w:gridCol w:w="903"/>
      </w:tblGrid>
      <w:tr>
        <w:trPr>
          <w:trHeight w:val="43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</w:tr>
      <w:tr>
        <w:trPr>
          <w:trHeight w:val="37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н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ланета, на которой мы живем. Введение. Т.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3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ша в океа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5.0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логическое врем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0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роение земной к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2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итосферные плиты и современный релье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7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латформы и равни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9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ладчатые пояса и г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4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яса план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6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оздушные массы и климатические поя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ообразующие факт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3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ировой океан и его част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8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вижение вод Мирового океа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0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Жизнь в вод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5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собенности отдельных оке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ая оболочк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2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ональность географической оболоч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4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нтрольная работа №1 : Литосфера, атмосфера, гидросфера и геосфер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5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7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89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своение Земли человеком. Охрана прир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7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селение Зем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2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раны м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4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и история исследования Аф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9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Геологическое строение и рельеф Африки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1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 Аф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6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идрография Аф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8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нообразие природы Аф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3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селение Аф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5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Африки: Северная и Западная афр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0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5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Африки: Центральная, Восточная и Западная Афр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2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Контрольная работа № 2: Африк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7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и история исследования Австрал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9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мпоненты природы Австрал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4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собенности природы Австрал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26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встралийский сою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еания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и история исследования Антарктиды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собенности природы Антаркти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нтрольная работа № 3: Австралия и Антарктид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Южной Амер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логическое строение и релье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идрограф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азнообразие природы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селение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Северной Америки. История открытия и исслед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логическое строение и рельеф С.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 С.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идрография С.А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нообразие природы С.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селение С.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5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С.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нтрольная работа № 4: Америк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ческое положение и история исследования Евраз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логическое строение и рельеф Евраз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 Еврази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идрография Еврази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нообразие природы Евраз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селение Еврази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Еврази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Азии: Юго-Западная, Восточная и Центральная Аз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ы Азии:  Южная и Юго-Восточная Аз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нтрольная работа № 5: Евразия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а и 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Итоговый урок: Материки и океа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 обоб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бота с контурной карт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бота с контурной карт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еография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общ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8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2">
    <w:name w:val="c92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14:00Z</dcterms:created>
  <dc:creator>Customer</dc:creator>
  <dc:description/>
  <cp:keywords/>
  <dc:language>en-US</dc:language>
  <cp:lastModifiedBy>isosh2</cp:lastModifiedBy>
  <cp:lastPrinted>2014-03-09T17:18:00Z</cp:lastPrinted>
  <dcterms:modified xsi:type="dcterms:W3CDTF">2019-11-20T12:34:00Z</dcterms:modified>
  <cp:revision>32</cp:revision>
  <dc:subject/>
  <dc:title/>
</cp:coreProperties>
</file>